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2_2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9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87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95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7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91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93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346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90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03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88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89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8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7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532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87    8 5 5 2 5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0    6 7 4 6 8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7 8 7 5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4 1 8 3 2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2 6 3 4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5    1 3 2 1 3  -      3(4) 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6    3 4 6 8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0    5 2 1 7 1  -      3(4)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1318"/>
        <w:gridCol w:w="969"/>
        <w:gridCol w:w="2724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чун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ебрух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и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к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дь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і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230"/>
        <w:gridCol w:w="1337"/>
        <w:gridCol w:w="2539"/>
        <w:gridCol w:w="2975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чу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ебрух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и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к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ч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дь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і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пур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ин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щ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ц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ий Ріг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aDanc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36:00Z</dcterms:created>
  <dc:creator>Елена</dc:creator>
  <dc:description/>
  <cp:keywords/>
  <dc:language>en-US</dc:language>
  <cp:lastModifiedBy>Елена</cp:lastModifiedBy>
  <dcterms:modified xsi:type="dcterms:W3CDTF">2024-10-19T09:56:00Z</dcterms:modified>
  <cp:revision>3</cp:revision>
  <dc:subject/>
  <dc:title>Всеукраїнські змагання з сучасних танців</dc:title>
</cp:coreProperties>
</file>