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_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3     6 2 1 2 2  -      4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8    1 7 7 4 4  -      -      -      3(9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5    7 3 5 9 9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9    2 1 2 6 5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2    3 5 6 1 6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4    5 4 3 7 1  -      -      -      3(8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8    4 6 4 5 3  -      -      -      3(11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4    9 8 9 3 7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2    8 9 8 8 8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538"/>
        <w:gridCol w:w="1135"/>
        <w:gridCol w:w="1234"/>
        <w:gridCol w:w="1939"/>
        <w:gridCol w:w="2746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е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666"/>
        <w:gridCol w:w="1229"/>
        <w:gridCol w:w="1337"/>
        <w:gridCol w:w="2101"/>
        <w:gridCol w:w="2975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е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29:00Z</dcterms:created>
  <dc:creator>Елена</dc:creator>
  <dc:description/>
  <cp:keywords/>
  <dc:language>en-US</dc:language>
  <cp:lastModifiedBy>Елена</cp:lastModifiedBy>
  <dcterms:modified xsi:type="dcterms:W3CDTF">2024-10-19T09:59:00Z</dcterms:modified>
  <cp:revision>3</cp:revision>
  <dc:subject/>
  <dc:title>Всеукраїнські змагання з сучасних танців</dc:title>
</cp:coreProperties>
</file>