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2_2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17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19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68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453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355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363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354   3     XX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497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452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13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436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17    2 1 2 1 1  3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9    3 4 6 7 2  -      -      -      3(9)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4    5 5 4 4 6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6 3 7 2 7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3    7 2 3 5 4  -      -      -      3(9)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8    4 7 5 3 3  -      -      -      3(10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3    1 6 1 6 5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1305"/>
        <w:gridCol w:w="1305"/>
        <w:gridCol w:w="2232"/>
        <w:gridCol w:w="2117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7"/>
        <w:gridCol w:w="1774"/>
        <w:gridCol w:w="1309"/>
        <w:gridCol w:w="1310"/>
        <w:gridCol w:w="2703"/>
        <w:gridCol w:w="2121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стовенк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3:59:00Z</dcterms:created>
  <dc:creator>Елена</dc:creator>
  <dc:description/>
  <cp:keywords/>
  <dc:language>en-US</dc:language>
  <cp:lastModifiedBy>Елена</cp:lastModifiedBy>
  <dcterms:modified xsi:type="dcterms:W3CDTF">2024-10-19T17:01:00Z</dcterms:modified>
  <cp:revision>3</cp:revision>
  <dc:subject/>
  <dc:title>Всеукраїнські змагання з сучасних танців</dc:title>
</cp:coreProperties>
</file>