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4_с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0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860"/>
        <w:gridCol w:w="1334"/>
        <w:gridCol w:w="2636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945"/>
        <w:gridCol w:w="1467"/>
        <w:gridCol w:w="2899"/>
        <w:gridCol w:w="224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