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БИТВА СТИЛІВ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9_10_2024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Березинська, 2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Сергій Анікеєв (Дніпро),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лун Ром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ева Ол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ько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потєв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64    1 1 4 1 2  3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5    9 9 9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1    4 6 6 6 5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7    2 2 1 3 3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2    6 8 7 7 8  -      -      -      -      -      -      3(20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7    8 7 8 5 7  -      -      -      -      -      -      3(19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4    5 4 5 4 1  -      -      -      3(9)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5    3 5 2 8 4  -      -      -      3(9)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6    7 3 3 2 6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323"/>
        <w:gridCol w:w="1123"/>
        <w:gridCol w:w="1124"/>
        <w:gridCol w:w="1522"/>
        <w:gridCol w:w="3519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3"/>
        <w:gridCol w:w="1216"/>
        <w:gridCol w:w="1217"/>
        <w:gridCol w:w="1648"/>
        <w:gridCol w:w="3810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07:49:00Z</dcterms:created>
  <dc:creator>Елена</dc:creator>
  <dc:description/>
  <cp:keywords/>
  <dc:language>en-US</dc:language>
  <cp:lastModifiedBy>Елена</cp:lastModifiedBy>
  <dcterms:modified xsi:type="dcterms:W3CDTF">2024-10-19T09:59:00Z</dcterms:modified>
  <cp:revision>3</cp:revision>
  <dc:subject/>
  <dc:title>Всеукраїнські змагання з сучасних танців</dc:title>
</cp:coreProperties>
</file>