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4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1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5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56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463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07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93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453   3     X.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520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329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32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07    7 4 3 6 5  -      -      -      -      3(12)  4(18)  5(25)   5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6    4 7 6 5 1  -      -      -      -      3(10)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3    3 3 5 2 2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6    6 5 7 4 3  -      -      -      -      3(12)  4(18)  5(25)   5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3    5 1 1 1 6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3    2 6 4 7 7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3    1 2 2 3 4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Jazz-F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307   5,5                               0(0)                 5,5   5-6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356   5,5                               0(0)                 5,5   5-6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7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307                               3(12)  4(18)  5(25)  5-6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356                               3(12)  4(18)  5(25)  5-6   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1074"/>
        <w:gridCol w:w="1075"/>
        <w:gridCol w:w="1074"/>
        <w:gridCol w:w="2123"/>
        <w:gridCol w:w="3362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и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иш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gree dance studio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ова Алі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ви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1148"/>
        <w:gridCol w:w="1148"/>
        <w:gridCol w:w="1249"/>
        <w:gridCol w:w="2269"/>
        <w:gridCol w:w="3595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и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иш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-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gree dance studio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ова Алі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-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ви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гає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‘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ий Ріг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aDanc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унник Альо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и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л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д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05:00Z</dcterms:created>
  <dc:creator>Елена</dc:creator>
  <dc:description/>
  <cp:keywords/>
  <dc:language>en-US</dc:language>
  <cp:lastModifiedBy>Елена</cp:lastModifiedBy>
  <dcterms:modified xsi:type="dcterms:W3CDTF">2024-10-19T17:01:00Z</dcterms:modified>
  <cp:revision>3</cp:revision>
  <dc:subject/>
  <dc:title>Всеукраїнські змагання з сучасних танців</dc:title>
</cp:coreProperties>
</file>