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25_дуо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691"/>
        <w:gridCol w:w="1202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 Кате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 Ма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829"/>
        <w:gridCol w:w="1299"/>
        <w:gridCol w:w="876"/>
        <w:gridCol w:w="2463"/>
        <w:gridCol w:w="2887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 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 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