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9    3 4 6 1 3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2 2 2 3 1  -      4(7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5 3 8 5 8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6 8 5 7 5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7 5 3 4 6  -    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8 7 7 8 7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4 6 1 6 4  -      -    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0    1 1 4 2 2  -      4(6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226"/>
        <w:gridCol w:w="1335"/>
        <w:gridCol w:w="2422"/>
        <w:gridCol w:w="1988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5"/>
        <w:gridCol w:w="1337"/>
        <w:gridCol w:w="1456"/>
        <w:gridCol w:w="2642"/>
        <w:gridCol w:w="216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40:00Z</dcterms:created>
  <dc:creator>Елена</dc:creator>
  <dc:description/>
  <cp:keywords/>
  <dc:language>en-US</dc:language>
  <cp:lastModifiedBy>Елена</cp:lastModifiedBy>
  <dcterms:modified xsi:type="dcterms:W3CDTF">2024-10-19T13:40:00Z</dcterms:modified>
  <cp:revision>2</cp:revision>
  <dc:subject/>
  <dc:title>Всеукраїнські змагання з сучасних танців</dc:title>
</cp:coreProperties>
</file>