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БИТВА СТИЛІВ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19_10_2024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Березинська, 2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ірнов (Харків), Сергій Анікеєв (Дніпро),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В АСЕТУ, танцювальна студія "Un Ex Feel",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01 Jazz-Funk Бебі Соло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Кван Микол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Могова Наталь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Рижкова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осметны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Щур Мар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371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"/>
        <w:gridCol w:w="812"/>
        <w:gridCol w:w="1201"/>
        <w:gridCol w:w="1202"/>
        <w:gridCol w:w="1073"/>
        <w:gridCol w:w="943"/>
        <w:gridCol w:w="3540"/>
        <w:gridCol w:w="1073"/>
      </w:tblGrid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1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9T06:58:00Z</dcterms:created>
  <dc:creator>Елена</dc:creator>
  <dc:description/>
  <cp:keywords/>
  <dc:language>en-US</dc:language>
  <cp:lastModifiedBy>Елена</cp:lastModifiedBy>
  <dcterms:modified xsi:type="dcterms:W3CDTF">2024-10-19T06:58:00Z</dcterms:modified>
  <cp:revision>2</cp:revision>
  <dc:subject/>
  <dc:title>Всеукраїнські змагання з сучасних танців</dc:title>
</cp:coreProperties>
</file>