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БИТВА СТИЛІВ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9_10_2024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Березинська, 2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Сергій Анікеєв (Дніпро),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16 Jazz-Funk Діт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ван Микол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Могова Наталь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ижкова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сметны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Щур Мар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382    1 3 3 3 3  -      -      5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55    4 1 1 1 1  4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57    3 2 2 2 2  -      4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40    2 4 4 4 4  -      -      -      5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710"/>
        <w:gridCol w:w="1277"/>
        <w:gridCol w:w="825"/>
        <w:gridCol w:w="1391"/>
        <w:gridCol w:w="1730"/>
        <w:gridCol w:w="3093"/>
        <w:gridCol w:w="937"/>
      </w:tblGrid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5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бошапко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7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рбанов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2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рявк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дкалюк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вий Ріг</w:t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aDance</w:t>
            </w:r>
          </w:p>
        </w:tc>
        <w:tc>
          <w:tcPr>
            <w:tcW w:w="3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унник Альон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779"/>
        <w:gridCol w:w="1398"/>
        <w:gridCol w:w="902"/>
        <w:gridCol w:w="1522"/>
        <w:gridCol w:w="1896"/>
        <w:gridCol w:w="3388"/>
      </w:tblGrid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5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бошапко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7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рбанова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</w:t>
            </w:r>
          </w:p>
        </w:tc>
        <w:tc>
          <w:tcPr>
            <w:tcW w:w="1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2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рявка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0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дкалюк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вий Ріг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aDance</w:t>
            </w:r>
          </w:p>
        </w:tc>
        <w:tc>
          <w:tcPr>
            <w:tcW w:w="3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унник Альо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9T07:19:00Z</dcterms:created>
  <dc:creator>Елена</dc:creator>
  <dc:description/>
  <cp:keywords/>
  <dc:language>en-US</dc:language>
  <cp:lastModifiedBy>Елена</cp:lastModifiedBy>
  <dcterms:modified xsi:type="dcterms:W3CDTF">2024-10-19T07:19:00Z</dcterms:modified>
  <cp:revision>2</cp:revision>
  <dc:subject/>
  <dc:title>Всеукраїнські змагання з сучасних танців</dc:title>
</cp:coreProperties>
</file>