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19 Jazz-Funk Дорослі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7   309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7   329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7   355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7   368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7   429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7   449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7   520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352   3     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459   3     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398   2     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433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439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354 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363 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6 357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6 450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309    2 4 6 1 4  -      -      -   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9    1 6 4 7 1  -      -      -      3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2    7 9 3 6 8  -      -      -      -      -      -      3(16)  4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5    5 2 5 8 5  -      -      -      -      4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68    9 5 7 4 9  -      -      -      -      -      -      3(16)  3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29    4 1 9 5 6  -      -      -      -      3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49    6 8 2 3 2  -      -      3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9    8 7 1 9 7  -      -      -      -      -      -      3(15)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20    3 3 8 2 3  -      -    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348"/>
        <w:gridCol w:w="1238"/>
        <w:gridCol w:w="1348"/>
        <w:gridCol w:w="2448"/>
        <w:gridCol w:w="200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гає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‘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вий Ріг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aDance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унник Альо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уш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авд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aygree dance studio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ова Алі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урик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иумф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жугля Тет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ськ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д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скури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а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`янське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дер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нильчук Оле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ист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лл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єє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мсик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7"/>
        <w:gridCol w:w="1433"/>
        <w:gridCol w:w="1216"/>
        <w:gridCol w:w="1325"/>
        <w:gridCol w:w="2404"/>
        <w:gridCol w:w="2946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-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20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агаєв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ар‘я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ривий Ріг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aDance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Яковунник Альо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49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етрушенко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ріна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ижкова Оле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09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равд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терина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Raygree dance studio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итвинова Алі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29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Журик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иктория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ніпро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риумф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жугля Тет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55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ськ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Надія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29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роскурин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иана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м`янське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ідер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анильчук Оле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59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ристов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телла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ижкова Оле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52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ексєєнко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68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амсик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Єлизавета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98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амарин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ия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ніпро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tar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-1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39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лоденськ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ексашина Дар*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-1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33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убинець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етяна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ексашина Дар*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-1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54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армаш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терина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-1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63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Никулин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ина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5-1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57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омбров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іна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5-1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50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иванюк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іна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4:04:00Z</dcterms:created>
  <dc:creator>Елена</dc:creator>
  <dc:description/>
  <cp:keywords/>
  <dc:language>en-US</dc:language>
  <cp:lastModifiedBy>Елена</cp:lastModifiedBy>
  <dcterms:modified xsi:type="dcterms:W3CDTF">2024-10-19T17:01:00Z</dcterms:modified>
  <cp:revision>3</cp:revision>
  <dc:subject/>
  <dc:title>Всеукраїнські змагання з сучасних танців</dc:title>
</cp:coreProperties>
</file>