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анец № Уч   A B C D E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10"/>
          <w:lang w:val="en-GB"/>
        </w:rPr>
        <w:t xml:space="preserve">Jazz-F277    3 3 2 1 2  -      3(5)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278    1 1 3 2 3  -      3(4)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18    1 1 1 2 1  4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31    3 2 2 3 3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335    2 2 1 1 2  -   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38    1 3 3 3 3  -      -      5(13)  5(13)  5(13)  5(13)  5(13)  5(13)  5(13)  5(13)  5(13)  5(13)  5(13)  5(13)  5(13)  5(13)  5(13)  5(13)  5(13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72    3 1 3 3 2  -      -      5(12)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76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78    2 1 2 2 2  -      5(9)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81    3 1 2 1 1  3(3)   4(5)   5(8)   5(8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383    3 2 3 3 3  -      -    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386    2 3 3 2 2  -      3(6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442    2 2 1 2 1  -   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444    1 1 1 1 1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448    2 2 1 1 1  3(3)   5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 xml:space="preserve">524    1 3 1 2 1  3(3)   4(5)   5(8)   5(8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532    2 3 3 3 3  -      -    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535    3 3 2 3 3  -      -      5(14)  5(14)  5(14)  5(14)  5(14)  5(14)  5(14)  5(14)  5(14)  5(14)  5(14)  5(14)  5(14)  5(14)  5(14)  5(14)  5(14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eastAsia="Courier New" w:cs="Courier New" w:ascii="Courier New" w:hAnsi="Courier New"/>
          <w:sz w:val="10"/>
          <w:szCs w:val="10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10"/>
          <w:lang w:val="en-GB"/>
        </w:rPr>
        <w:t>536    1 2 2 1 2  -      5(8)   5(8)   5(8)   5(8)   5(8)   5(8)   5(8)   5(8)   5(8)   5(8)   5(8)   5(8)   5(8)   5(8)   5(8)   5(8)   5(8)   5(8)    7,6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10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456"/>
        <w:gridCol w:w="979"/>
        <w:gridCol w:w="1169"/>
        <w:gridCol w:w="1839"/>
        <w:gridCol w:w="3268"/>
        <w:gridCol w:w="786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я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нг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ков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ит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ышлю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18:00Z</dcterms:created>
  <dc:creator>Елена</dc:creator>
  <dc:description/>
  <cp:keywords/>
  <dc:language>en-US</dc:language>
  <cp:lastModifiedBy>Елена</cp:lastModifiedBy>
  <dcterms:modified xsi:type="dcterms:W3CDTF">2024-10-19T09:59:00Z</dcterms:modified>
  <cp:revision>3</cp:revision>
  <dc:subject/>
  <dc:title>Всеукраїнські змагання з сучасних танців</dc:title>
</cp:coreProperties>
</file>