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6    5 5 3 2 8  -      -      -      -      4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8 7 6 7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7 2 7 4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4 3 5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2 1 1 8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4    1 4 2 6 3  -      -      3(6)   4(10)  4(10)  5(16)  5(16)  5(16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3 6 4 1 2  -      -      3(6)   4(10)  4(10)  5(16)  5(16)  5(16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6 8 8 3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5      6      7      8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74   2,5          1(2,5)       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7   2,5          1(2,5)       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74          2(3)   3(6)   4(10)  4(10)  5(16)  5(16)  5(16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7          2(3)   3(6)   4(10)  4(10)  5(16)  5(16)  5(16)  2-3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226"/>
        <w:gridCol w:w="1335"/>
        <w:gridCol w:w="2532"/>
        <w:gridCol w:w="198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и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337"/>
        <w:gridCol w:w="1456"/>
        <w:gridCol w:w="2764"/>
        <w:gridCol w:w="2166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ки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8:00Z</dcterms:created>
  <dc:creator>Елена</dc:creator>
  <dc:description/>
  <cp:keywords/>
  <dc:language>en-US</dc:language>
  <cp:lastModifiedBy>Елена</cp:lastModifiedBy>
  <dcterms:modified xsi:type="dcterms:W3CDTF">2024-10-19T16:58:00Z</dcterms:modified>
  <cp:revision>3</cp:revision>
  <dc:subject/>
  <dc:title>Всеукраїнські змагання з сучасних танців</dc:title>
</cp:coreProperties>
</file>