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 Jazz-Funk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Jazz-F308    1 2 3 2 2  -      4(7)   5(10)  5(10)  5(10)  5(10)  5(10)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9    1 1 2 1 1  4(4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5    3 1 1 3 3  -      -      5(11)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25    2 2 1 2 3  -      4(7)   5(10)  5(10)  5(10)  5(10)  5(10)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2    3 2 3 3 3  -      -      5(14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4    2 1 1 1 1  4(4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5    2 1 1 3 1  3(3)   4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8    2 1 1 2 1  3(3)   5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0    1 1 1 1 1  5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5    2 3 3 1 1  -      3(4)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6    3 3 2 2 2  -      3(6)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43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45    1 2 2 1 2  -      5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56    1 3 2 2 2  -      4(7)   5(10)  5(10)  5(10)  5(10)  5(10)  5(10)  5(10)  5(10)  5(10)  5(10)  5(10)  5(10)  5(10)  5(10)  5(10)  5(10)   8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72    1 2 2 1 3  -      4(6)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85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28    2 2 3 2 2  -      4(8)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44    3 3 2 3 2  -      -      5(13)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249"/>
        <w:gridCol w:w="1060"/>
        <w:gridCol w:w="1152"/>
        <w:gridCol w:w="2172"/>
        <w:gridCol w:w="3107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р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о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й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л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оз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дме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я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ч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, Риж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31:00Z</dcterms:created>
  <dc:creator>Елена</dc:creator>
  <dc:description/>
  <cp:keywords/>
  <dc:language>en-US</dc:language>
  <cp:lastModifiedBy>Елена</cp:lastModifiedBy>
  <dcterms:modified xsi:type="dcterms:W3CDTF">2024-10-19T17:00:00Z</dcterms:modified>
  <cp:revision>3</cp:revision>
  <dc:subject/>
  <dc:title>Всеукраїнські змагання з сучасних танців</dc:title>
</cp:coreProperties>
</file>