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_2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5    3 1 3 3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3    6 4 4 4 3  -    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5 5 6 5 6  -      -      -      -      3(15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4 6 5 6 5  -      -      -      -      3(14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3 1 2 2  -      4(7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0    1 2 2 1 4  -      4(6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178"/>
        <w:gridCol w:w="1177"/>
        <w:gridCol w:w="865"/>
        <w:gridCol w:w="2433"/>
        <w:gridCol w:w="2852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ий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281"/>
        <w:gridCol w:w="941"/>
        <w:gridCol w:w="2647"/>
        <w:gridCol w:w="3098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17:00Z</dcterms:created>
  <dc:creator>Елена</dc:creator>
  <dc:description/>
  <cp:keywords/>
  <dc:language>en-US</dc:language>
  <cp:lastModifiedBy>Елена</cp:lastModifiedBy>
  <dcterms:modified xsi:type="dcterms:W3CDTF">2024-10-19T08:17:00Z</dcterms:modified>
  <cp:revision>2</cp:revision>
  <dc:subject/>
  <dc:title>Всеукраїнські змагання з сучасних танців</dc:title>
</cp:coreProperties>
</file>