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Dancehall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240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50"/>
        <w:gridCol w:w="859"/>
        <w:gridCol w:w="2415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