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14_дуо Street dance show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10    1 2 1 1 1 1 1  6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4    2 1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692"/>
        <w:gridCol w:w="1887"/>
        <w:gridCol w:w="1102"/>
        <w:gridCol w:w="2279"/>
        <w:gridCol w:w="169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ина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 Катери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4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куч Арина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рмаева Вероник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2"/>
        <w:gridCol w:w="1829"/>
        <w:gridCol w:w="2041"/>
        <w:gridCol w:w="1193"/>
        <w:gridCol w:w="2464"/>
        <w:gridCol w:w="1828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ин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 Катер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4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куч Арин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рмаева Верони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1:30:00Z</dcterms:created>
  <dc:creator>Елена</dc:creator>
  <dc:description/>
  <cp:keywords/>
  <dc:language>en-US</dc:language>
  <cp:lastModifiedBy>Елена</cp:lastModifiedBy>
  <dcterms:modified xsi:type="dcterms:W3CDTF">2024-10-19T11:30:00Z</dcterms:modified>
  <cp:revision>2</cp:revision>
  <dc:subject/>
  <dc:title>Всеукраїнські змагання з сучасних танців</dc:title>
</cp:coreProperties>
</file>