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Jazz-F312    1 3 2 1 1  3(3)   4(5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4    3 3 1 1 3  -      -      5(11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3    2 1 3 3 1  -      3(4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9    1 1 1 2 1  4(4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4    2 3 2 2 2  -      4(8)   5(11)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6    1 2 1 1 1  4(4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4    3 1 3 3 3  -      -      5(13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3    1 2 2 2 2  -      5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7    2 2 2 2 3  -      4(8)   5(11)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9    2 3 2 3 2  -      3(6) 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30    1 1 3 1 2  3(3)   4(5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4    3 1 1 2 2  -      4(6)   -      -      -      -   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8    2 2 2 3 3  -      3(6)   5(12)  5(12)  5(12)  5(12)  5(12)  5(12)  5(12)  5(12)  5(12)  5(12)  5(12)  5(12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41    3 2 1 1 1  3(3)   4(5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064"/>
        <w:gridCol w:w="1270"/>
        <w:gridCol w:w="1995"/>
        <w:gridCol w:w="2827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ьянец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гайд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чк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янц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ж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ід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гтяр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б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ьов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13:00Z</dcterms:created>
  <dc:creator>Елена</dc:creator>
  <dc:description/>
  <cp:keywords/>
  <dc:language>en-US</dc:language>
  <cp:lastModifiedBy>Елена</cp:lastModifiedBy>
  <dcterms:modified xsi:type="dcterms:W3CDTF">2024-10-19T16:59:00Z</dcterms:modified>
  <cp:revision>3</cp:revision>
  <dc:subject/>
  <dc:title>Всеукраїнські змагання з сучасних танців</dc:title>
</cp:coreProperties>
</file>