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4 Hip-Hop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86    2 3 1 1 2  -    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7    4 2 2 3 1  -      3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1    5 4 4 2 3  -    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4    3 1 3 4 4  -    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9    1 5 5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575"/>
        <w:gridCol w:w="1436"/>
        <w:gridCol w:w="1156"/>
        <w:gridCol w:w="1436"/>
        <w:gridCol w:w="2136"/>
        <w:gridCol w:w="1154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люнас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юченко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4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ик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‘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1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рры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9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ик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82"/>
        <w:gridCol w:w="1766"/>
        <w:gridCol w:w="1606"/>
        <w:gridCol w:w="1295"/>
        <w:gridCol w:w="1606"/>
        <w:gridCol w:w="2393"/>
      </w:tblGrid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люнас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юченко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4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ик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‘я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1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рры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9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ик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4:52:00Z</dcterms:created>
  <dc:creator>Елена</dc:creator>
  <dc:description/>
  <cp:keywords/>
  <dc:language>en-US</dc:language>
  <cp:lastModifiedBy>Елена</cp:lastModifiedBy>
  <dcterms:modified xsi:type="dcterms:W3CDTF">2024-10-19T14:52:00Z</dcterms:modified>
  <cp:revision>2</cp:revision>
  <dc:subject/>
  <dc:title>Всеукраїнські змагання з сучасних танців</dc:title>
</cp:coreProperties>
</file>