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21    4 3 6 5 2  -      -      -      3(9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0    8 9 9 6 5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8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2    2 2 2 1 3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5    6 4 7 7 9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6    9 8 8 4 6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8    7 5 5 3 7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2    3 7 3 9 4  -      -      -      3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3    5 6 4 8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277"/>
        <w:gridCol w:w="1391"/>
        <w:gridCol w:w="2186"/>
        <w:gridCol w:w="207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ч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ла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о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іг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г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522"/>
        <w:gridCol w:w="1398"/>
        <w:gridCol w:w="1523"/>
        <w:gridCol w:w="2392"/>
        <w:gridCol w:w="227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ч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ла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іг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г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ван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2:00Z</dcterms:created>
  <dc:creator>Елена</dc:creator>
  <dc:description/>
  <cp:keywords/>
  <dc:language>en-US</dc:language>
  <cp:lastModifiedBy>Елена</cp:lastModifiedBy>
  <dcterms:modified xsi:type="dcterms:W3CDTF">2024-10-19T17:00:00Z</dcterms:modified>
  <cp:revision>3</cp:revision>
  <dc:subject/>
  <dc:title>Всеукраїнські змагання з сучасних танців</dc:title>
</cp:coreProperties>
</file>