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3 Hip-H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2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304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286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294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297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525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542   3     X.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537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521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543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86    4 4 3 2 4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7 7 5 4 5  -      -      -      -      3(14)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5 6 2 6 2  -      -      -      -      3(9)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4    1 1 6 5 3  -      -      3(5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2    2 2 1 1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5    3 3 4 3 6  -      -      3(9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2    6 5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317"/>
        <w:gridCol w:w="1086"/>
        <w:gridCol w:w="1436"/>
        <w:gridCol w:w="2257"/>
        <w:gridCol w:w="2140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енко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юченко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лак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о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67"/>
        <w:gridCol w:w="1506"/>
        <w:gridCol w:w="1506"/>
        <w:gridCol w:w="1506"/>
        <w:gridCol w:w="2366"/>
        <w:gridCol w:w="2244"/>
      </w:tblGrid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ик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юч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лак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о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ковськ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мєє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піг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4:45:00Z</dcterms:created>
  <dc:creator>Елена</dc:creator>
  <dc:description/>
  <cp:keywords/>
  <dc:language>en-US</dc:language>
  <cp:lastModifiedBy>Елена</cp:lastModifiedBy>
  <dcterms:modified xsi:type="dcterms:W3CDTF">2024-10-19T16:58:00Z</dcterms:modified>
  <cp:revision>3</cp:revision>
  <dc:subject/>
  <dc:title>Всеукраїнські змагання з сучасних танців</dc:title>
</cp:coreProperties>
</file>