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_1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7    5 4 2 4 1  -    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6 6 6 1 5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8 5 7 7 4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7 2 5 6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4 3 8 8 2  -      -      -      3(9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8 4 2 7  -    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1 7 3 5 3  -    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3 1 1 3 8  -    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428"/>
        <w:gridCol w:w="1553"/>
        <w:gridCol w:w="1301"/>
        <w:gridCol w:w="2314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дь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581"/>
        <w:gridCol w:w="1722"/>
        <w:gridCol w:w="1441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дь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26:00Z</dcterms:created>
  <dc:creator>Елена</dc:creator>
  <dc:description/>
  <cp:keywords/>
  <dc:language>en-US</dc:language>
  <cp:lastModifiedBy>Елена</cp:lastModifiedBy>
  <dcterms:modified xsi:type="dcterms:W3CDTF">2024-10-19T08:26:00Z</dcterms:modified>
  <cp:revision>2</cp:revision>
  <dc:subject/>
  <dc:title>Всеукраїнські змагання з сучасних танців</dc:title>
</cp:coreProperties>
</file>