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1 Hip-Hop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73    2 4 1 4 2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8    4 2 4 3 3  -      -      3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0    1 1 2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9    3 3 3 2 4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306"/>
        <w:gridCol w:w="1072"/>
        <w:gridCol w:w="1305"/>
        <w:gridCol w:w="2694"/>
        <w:gridCol w:w="1884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кало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ел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1178"/>
        <w:gridCol w:w="1432"/>
        <w:gridCol w:w="2958"/>
        <w:gridCol w:w="2067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кал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ел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5:13:00Z</dcterms:created>
  <dc:creator>Елена</dc:creator>
  <dc:description/>
  <cp:keywords/>
  <dc:language>en-US</dc:language>
  <cp:lastModifiedBy>Елена</cp:lastModifiedBy>
  <dcterms:modified xsi:type="dcterms:W3CDTF">2024-10-19T15:13:00Z</dcterms:modified>
  <cp:revision>2</cp:revision>
  <dc:subject/>
  <dc:title>Всеукраїнські змагання з сучасних танців</dc:title>
</cp:coreProperties>
</file>