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6 Hip-H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2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0"/>
        <w:gridCol w:w="1637"/>
        <w:gridCol w:w="1940"/>
        <w:gridCol w:w="832"/>
        <w:gridCol w:w="2746"/>
        <w:gridCol w:w="1436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рдова Марія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іпова Крісті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775"/>
        <w:gridCol w:w="2101"/>
        <w:gridCol w:w="902"/>
        <w:gridCol w:w="2975"/>
        <w:gridCol w:w="1558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рдова Марі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іпова Крісті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19:00Z</dcterms:created>
  <dc:creator>Елена</dc:creator>
  <dc:description/>
  <cp:keywords/>
  <dc:language>en-US</dc:language>
  <cp:lastModifiedBy>Елена</cp:lastModifiedBy>
  <dcterms:modified xsi:type="dcterms:W3CDTF">2024-10-19T15:19:00Z</dcterms:modified>
  <cp:revision>2</cp:revision>
  <dc:subject/>
  <dc:title>Всеукраїнські змагання з сучасних танців</dc:title>
</cp:coreProperties>
</file>