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273    1 1 2 2 2 1 2  -    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4 3 1 4 4 3 3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2 2 4 1 1 2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3 4 3 3 3 4 4  -      -      4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040"/>
        <w:gridCol w:w="1376"/>
        <w:gridCol w:w="2610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137"/>
        <w:gridCol w:w="1506"/>
        <w:gridCol w:w="2855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05:00Z</dcterms:created>
  <dc:creator>Елена</dc:creator>
  <dc:description/>
  <cp:keywords/>
  <dc:language>en-US</dc:language>
  <cp:lastModifiedBy>Елена</cp:lastModifiedBy>
  <dcterms:modified xsi:type="dcterms:W3CDTF">2024-10-19T11:05:00Z</dcterms:modified>
  <cp:revision>2</cp:revision>
  <dc:subject/>
  <dc:title>Всеукраїнські змагання з сучасних танців</dc:title>
</cp:coreProperties>
</file>