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8_2 Jazz-Funk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4   Танец 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309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355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400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449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10  357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10  363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10  368   4     X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5-10  397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10  436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10  322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4 319   3     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4 354   3     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4 445   3     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4 459   3     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18 313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18 521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18 531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18 544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uk-UA"/>
        </w:rPr>
      </w:pPr>
      <w:r>
        <w:rPr>
          <w:rFonts w:cs="Courier New" w:ascii="Courier New" w:hAnsi="Courier New"/>
          <w:sz w:val="20"/>
          <w:szCs w:val="28"/>
          <w:lang w:val="uk-UA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319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368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449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8   354   3     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8   355   3     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8   309   3     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8   397   3     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8   322   3     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363   2     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436   2     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459   2     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3 445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3 400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    357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09    1 4 1 7 3  -      -      3(5)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9    4 7 6 5 7  -      -      -      -      -      3(15)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2    6 6 4 8 8  -      -      -      -      -      3(16)  -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4    8 5 7 6 2  -      -      -      -      -      3(13)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5    7 2 8 1 5  -      -      -    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8    2 3 2 3 6  -      -    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7    3 1 3 4 4  -      -      3(7)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9    5 8 5 2 1  -    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6"/>
        <w:gridCol w:w="1247"/>
        <w:gridCol w:w="1145"/>
        <w:gridCol w:w="1145"/>
        <w:gridCol w:w="2263"/>
        <w:gridCol w:w="2772"/>
        <w:gridCol w:w="840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ик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н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ськ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маш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цен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і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1615"/>
        <w:gridCol w:w="1194"/>
        <w:gridCol w:w="1299"/>
        <w:gridCol w:w="2357"/>
        <w:gridCol w:w="2889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ика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нко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ська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маш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ценко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і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улина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зоренко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таренко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брова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-18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стовенко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-18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ковська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-18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лова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-18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ук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4:02:00Z</dcterms:created>
  <dc:creator>Елена</dc:creator>
  <dc:description/>
  <cp:keywords/>
  <dc:language>en-US</dc:language>
  <cp:lastModifiedBy>Елена</cp:lastModifiedBy>
  <dcterms:modified xsi:type="dcterms:W3CDTF">2024-10-19T17:00:00Z</dcterms:modified>
  <cp:revision>3</cp:revision>
  <dc:subject/>
  <dc:title>Всеукраїнські змагання з сучасних танців</dc:title>
</cp:coreProperties>
</file>