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9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86    5 5 3 1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1 1 2 2 3  -    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3 2 1 5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4    2 4 5 4 2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4 3 4 3 4  -    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1263"/>
        <w:gridCol w:w="1264"/>
        <w:gridCol w:w="2610"/>
        <w:gridCol w:w="1825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кий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382"/>
        <w:gridCol w:w="1383"/>
        <w:gridCol w:w="2856"/>
        <w:gridCol w:w="199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кий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29:00Z</dcterms:created>
  <dc:creator>Елена</dc:creator>
  <dc:description/>
  <cp:keywords/>
  <dc:language>en-US</dc:language>
  <cp:lastModifiedBy>Елена</cp:lastModifiedBy>
  <dcterms:modified xsi:type="dcterms:W3CDTF">2024-10-19T15:29:00Z</dcterms:modified>
  <cp:revision>2</cp:revision>
  <dc:subject/>
  <dc:title>Всеукраїнські змагання з сучасних танців</dc:title>
</cp:coreProperties>
</file>