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8 Jazz-Funk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40    2 3 2 3 3  -      -      5(13)  -    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3 3 2 2 2  -      3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78    1 1 1 1 2  4(4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5    1 1 2 2 2  -      5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2 2 3 2 1  -      4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30    1 2 1 1 1  4(4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0    3 2 3 3 3  -      -      5(14)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448    2 1 1 1 1  4(4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323"/>
        <w:gridCol w:w="1322"/>
        <w:gridCol w:w="1215"/>
        <w:gridCol w:w="1644"/>
        <w:gridCol w:w="2938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ковсь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нчи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є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ш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7:07:00Z</dcterms:created>
  <dc:creator>Елена</dc:creator>
  <dc:description/>
  <cp:keywords/>
  <dc:language>en-US</dc:language>
  <cp:lastModifiedBy>Елена</cp:lastModifiedBy>
  <dcterms:modified xsi:type="dcterms:W3CDTF">2024-10-19T07:07:00Z</dcterms:modified>
  <cp:revision>2</cp:revision>
  <dc:subject/>
  <dc:title>Всеукраїнські змагання з сучасних танців</dc:title>
</cp:coreProperties>
</file>