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353"/>
        <w:gridCol w:w="1062"/>
        <w:gridCol w:w="1205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