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7 Jazz-Funk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07    6 2 3 3 4  -      -      3(8)   4(12)  4(12)  5(18)  5(18)   2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6    5 5 5 4 2  -    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6    4 3 6 2 3  -      -      3(8)   4(12)  4(12)  5(18)  5(18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3    1 1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2    3 6 7 5 5  -    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3    2 7 2 6 6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0    7 4 4 7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Jazz-F1      2      3      4      5      6      7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07   2,5          1(2,5)                                    2,5   2-3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356   2,5          1(2,5)                                    2,5 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6      7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07          1(2)   3(8)   4(12)  4(12)  5(18)  5(18)  2-3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356          1(2)   3(8)   4(12)  4(12)  5(18)  5(18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145"/>
        <w:gridCol w:w="1145"/>
        <w:gridCol w:w="1247"/>
        <w:gridCol w:w="2263"/>
        <w:gridCol w:w="2772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ає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‘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1"/>
        <w:gridCol w:w="1242"/>
        <w:gridCol w:w="1242"/>
        <w:gridCol w:w="1353"/>
        <w:gridCol w:w="2455"/>
        <w:gridCol w:w="3003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6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3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ає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‘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3:29:00Z</dcterms:created>
  <dc:creator>Елена</dc:creator>
  <dc:description/>
  <cp:keywords/>
  <dc:language>en-US</dc:language>
  <cp:lastModifiedBy>Елена</cp:lastModifiedBy>
  <dcterms:modified xsi:type="dcterms:W3CDTF">2024-10-19T17:01:00Z</dcterms:modified>
  <cp:revision>3</cp:revision>
  <dc:subject/>
  <dc:title>Всеукраїнські змагання з сучасних танців</dc:title>
</cp:coreProperties>
</file>